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warm 2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In this model, preset to 200 individuals, I've attempted to give, in addition to a local awaren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global awareness to each particle. This is done by allowing the processor to randomly sel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target particle from the array for comparison. This in addition to optimizating the particles distance to it's nearest neighbor creates within the system, an emergent motion vector, wh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s stongly influenced by the systems spatial configuration. These emergent vectors came as quite a surprise and have lead to some speculation regarding mob behaviou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is program was written in C using D.J Delorie's DJGPP compiler. It is part of a series of programs that deal with discrete CA's and their interactions with continuous CA'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rry about the lack of a GUI. Since my experiments and tweaking involve almost ev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ariable and function, designing one would inevitably become an ongoing proc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warm2A.exe </w:t>
        <w:tab/>
        <w:t>ports to D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200 particle pres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800x600 resolu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If you have any questions regarding source code, or wish to colaborate on further stud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ease contac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Ken Bell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kbell@ciacces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