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405 will create a catalog of your diskette files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ette directory or you may enter filenam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t will print diskette labels or complete repor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 number or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