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1532906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4115627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0529909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4185092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2066892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0097898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