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740020855"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952055811"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