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Color Spy</w:t>
      </w:r>
      <w:r>
        <w:rPr>
          <w:rFonts w:eastAsia="Arial" w:cs="Arial" w:ascii="Arial" w:hAnsi="Arial"/>
        </w:rPr>
        <w:t xml:space="preserve"> V1.0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6pt;height:31.6pt" filled="f" o:ole="">
            <v:imagedata r:id="rId3" o:title=""/>
          </v:shape>
          <o:OLEObject Type="Embed" ProgID="" ShapeID="ole_rId2" DrawAspect="Content" ObjectID="_1615211420" r:id="rId2"/>
        </w:objec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ab/>
        <w:t>Pin ColorSpy to the deskt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</w:r>
      <w:r>
        <w:rPr>
          <w:rFonts w:eastAsia="Arial" w:cs="Arial" w:ascii="Arial" w:hAnsi="Arial"/>
        </w:rPr>
        <w:t>(lit when activ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6pt;height:31.6pt" filled="f" o:ole="">
            <v:imagedata r:id="rId5" o:title=""/>
          </v:shape>
          <o:OLEObject Type="Embed" ProgID="" ShapeID="ole_rId4" DrawAspect="Content" ObjectID="_1158904567" r:id="rId4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Minimiz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6pt;height:31.6pt" filled="f" o:ole="">
            <v:imagedata r:id="rId7" o:title=""/>
          </v:shape>
          <o:OLEObject Type="Embed" ProgID="" ShapeID="ole_rId6" DrawAspect="Content" ObjectID="_2023474333" r:id="rId6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lose ColorSpy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809240" cy="1179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Viewer, ColorPicker &amp; Output Window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ck and drag mouse pointer to desired color. Releas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lors appear in ColorViewer window.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g &amp; drop colors to miniviewer for side-by-side comparis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 click miniviewer to toggle bord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rag &amp; drop colors from any viewer window to and from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olor wells below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or formula for main viewer appears in read-out window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py and paste formulas into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428115" cy="54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Formula Format Displa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lect the desired output format for the development langua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 are using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1254125" cy="1739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>Color Slider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able sliders allow you to dial-in your colors. +/- butt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crement/decrement color value by 1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15456" w:dyaOrig="154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.6pt;height:31.6pt" filled="f" o:ole="">
            <v:imagedata r:id="rId12" o:title=""/>
          </v:shape>
          <o:OLEObject Type="Embed" ProgID="" ShapeID="ole_rId11" DrawAspect="Content" ObjectID="_985924487" r:id="rId11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Open favorites libra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Add function 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.6pt;height:31.6pt" filled="f" o:ole="">
            <v:imagedata r:id="rId14" o:title=""/>
          </v:shape>
          <o:OLEObject Type="Embed" ProgID="" ShapeID="ole_rId13" DrawAspect="Content" ObjectID="_1083068676" r:id="rId13"/>
        </w:object>
      </w: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Color Magic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(Disabled in freeware version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object w:dxaOrig="15456" w:dyaOrig="154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1.6pt;height:31.6pt" filled="f" o:ole="">
            <v:imagedata r:id="rId16" o:title=""/>
          </v:shape>
          <o:OLEObject Type="Embed" ProgID="" ShapeID="ole_rId15" DrawAspect="Content" ObjectID="_906540262" r:id="rId15"/>
        </w:object>
      </w: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ab/>
        <w:t>What? shows this hel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galiti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application is freely distributable provided no changes are made to the program or it's associated fil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rol Arts Color Spy ©1998 by Tim Hamlett. All rights reserve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, comments and suggestions should be directed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bellsouth.net 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mlett@altavista.n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4.bin"/><Relationship Id="rId12" Type="http://schemas.openxmlformats.org/officeDocument/2006/relationships/image" Target="media/image7.emf"/><Relationship Id="rId13" Type="http://schemas.openxmlformats.org/officeDocument/2006/relationships/oleObject" Target="embeddings/oleObject5.bin"/><Relationship Id="rId14" Type="http://schemas.openxmlformats.org/officeDocument/2006/relationships/image" Target="media/image8.emf"/><Relationship Id="rId15" Type="http://schemas.openxmlformats.org/officeDocument/2006/relationships/oleObject" Target="embeddings/oleObject6.bin"/><Relationship Id="rId16" Type="http://schemas.openxmlformats.org/officeDocument/2006/relationships/image" Target="media/image9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