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695149899"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500888329"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334987508"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