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846668345"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1321488138"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1117925517"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