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897325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48905966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5736813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9378509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4849567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