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2557401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77724881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82056449"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00808435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61425093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