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339659058"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410695527"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603606440"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806551549"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308315203"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538014234"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716400592"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850764825"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310289920"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365821522"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206221348"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243931064"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445822703"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501521132"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369819534"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33700376"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353398117"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310577097"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539137891"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244051236"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305628988"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2033098575"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674496846"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259883167"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633493802"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326221338"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245280764"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818639979"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930180180"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663063178"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