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239818346"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82261027"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40439469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396174529"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52816715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20800763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