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>TBillBoard ( beta release 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ste é o primeiro 'release' do componente TBillBoard e, como tal, provavelmente não está livre de bugs. Embora eu tenha feito vários testes, não pude perceber nenhum erro sério. Mas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ste componente foi desenvolvido com a versão 3 do Delphi, mas é muito provável que também rode com o versão 2 do Delphi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seguir farei uma breve descrição das propriedades e eventos do componente. Não me preocuparei com propriedades e eventos que são comuns à quase todos os componentes, tais como a propriedade 'Align', ou o evento 'OnClick'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Propriedad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im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iga/desliga o 'scroll' do tex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Quando ligada, o texto se deslocará de maneira circular, ponto a ponto, sempre da direita para a esquerda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Quando desligado, se o texto tiver uma largura maior que a largura do componente, este continuará a escrita do texto na próxima 'linha' e, assim sucessivamente, até o fim do tex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fals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imationR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Velocidade de deslocamento do tex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ó terá efeito se a propriedade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Animati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stiver ativa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50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BackColor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termina a cor de fundo do compone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 for usada a opção 'clWindow' o componente parecerá transpare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clBlack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hars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idca qual a tabela de caracteres que está sendo usada para exibição do tex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ode indicar duas situações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efaul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ou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ustom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da vez que um control é criado à partir da régua de componentes do Delphi, esta propriedade indica que esta sendo usada a tabela '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efault</w:t>
      </w:r>
      <w:r>
        <w:rPr>
          <w:rFonts w:eastAsia="Arial" w:cs="Arial" w:ascii="Arial" w:hAnsi="Arial"/>
          <w:color w:val="000000"/>
          <w:sz w:val="22"/>
          <w:szCs w:val="22"/>
        </w:rPr>
        <w:t>'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ara alterar a tabela, use o editor de tabela de caracteres, que voce pode acionar 'clicando' o botão '...',  que aparace quando voce seleciona a propriedade ou, usando o botão direito do mouse, 'clicando' direto sobre o componente e escolhendo a opção 'Edit charset...' do menu suspens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o fim da edição, caso tenha sido feita alguma mudança na tabela, a propriedade passará a indicar '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custom</w:t>
      </w:r>
      <w:r>
        <w:rPr>
          <w:rFonts w:eastAsia="Arial" w:cs="Arial" w:ascii="Arial" w:hAnsi="Arial"/>
          <w:color w:val="000000"/>
          <w:sz w:val="22"/>
          <w:szCs w:val="22"/>
        </w:rPr>
        <w:t>', indicando que está em uso uma versão modificada pelo usuário. Esta tabela é 'persistente', portanto, as alterações feitas, serão mantidas indefinidame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Ob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Mesmo após ter sido feita uma alteração na tabela, é possível restaurar a tabela original. Para isto, basta editar a tabela e simplesmente 'clicar' os botões 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efault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one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: tabela defaul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otOffCol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r de fundo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esliga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clBlack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otOnColo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r de fundo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liga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clLim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otSiz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amanho, em pixels, sem considerar as bordas, do ponto ( ligado ou desligado 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4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otStyl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mato do pont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ode ter dois formatos: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sD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 retangular ) e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sBulb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 circular 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dsDo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enOffCol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r da borda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desliga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clTea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enOnColo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r da borda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liga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clRe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Tex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xto que será exibido pelo compone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fault : MANSOF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Evento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OnNeedTex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vento do tipo 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>notificaçã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( TNotifyEvent ). Usado para tornar dinâmico o texto que está sendo exibido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ó válido se a animação do texto estiver ativa ( Animation = true ) sendo 'disparado' ao fim da impressão do texto corrente.  Exemplo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uponha que voce tem uma função, GetNewText, que quando chamada leia mais uma linha de um arquivo texto qualqu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tão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ocedure Tform1.BillBoard1NeedText(Sender: TObject);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egin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BillBoard1.Text = GetNewText;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d;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... fará com que, ao fim da impressão de cada linha, o componente solicite uma nova linha de texto, permitindo, assim, a exibição de todo o conteúdo do arquivo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Conteúdo do "zip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 arquivo contém o seguinte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BBAbout.pas</w:t>
        <w:tab/>
        <w:tab/>
        <w:t>- arquuivos do component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BBCommon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BBConst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BBEditor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BBoard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Default.txt</w:t>
        <w:tab/>
        <w:tab/>
        <w:tab/>
        <w:t>- tabela de caracteres defaul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Leia_me.doc</w:t>
        <w:tab/>
        <w:tab/>
        <w:t>- este arquiv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Leia_me.rtf</w:t>
        <w:tab/>
        <w:tab/>
        <w:t>- "Leia_me" no formato rtf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Read_me.doc</w:t>
        <w:tab/>
        <w:tab/>
        <w:t>-  arquivos "Leia_me" em inglê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Read_me.rtf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Demo\...</w:t>
        <w:tab/>
        <w:tab/>
        <w:tab/>
        <w:t>- programa dem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TBillBoar\Generator\...</w:t>
        <w:tab/>
        <w:tab/>
        <w:t>- gerador de tabela de caracter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Instalaçã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a instalar o componente copie os arquivos BBAbout.dcu, BBCommon.dcu, BBConst.dcu, BBEditor.dcu e BBoard.dcu para um diretório de sua escolha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enas o arquiv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BBoard.dcu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deve ser informado ao Delphi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stale o arquivo BBoard.dcu exatamente como voce instala qualquer outro compone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Modificaçõ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r favor, avise-me de qualquer modificação feita nos fontes, de maneira que, eu possa fazer a atualização dos meus e também atualizar os que estiverem disponíveis na NE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dos o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créditos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(em seu nome) por qualquer alteração, serão incluídos nos fontes que serão redistribuído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Avis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Este componente é distribuido sem nenhuma garantia de qualquer espéci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Como entrar em conta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Mansoft Informática Ltda</w:t>
      </w:r>
      <w:r>
        <w:rPr>
          <w:rFonts w:eastAsia="Arial"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eduardomanso@netsite.com.b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audações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ab/>
        <w:t>Eduardo Manso Net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Críticas, sugestões ou comentários serão bem-vindo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