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130350888"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539904457"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