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82419630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34493206"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