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969834586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284777485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