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7880344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812828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