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82568589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00971223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