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961513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649514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