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6185398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94145149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69478538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8995497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52881936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85423105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