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980604800"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813359481"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