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1594811857"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940833391"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26444558"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2058861144"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500151363"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1575944243"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2041726943"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184080580"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946949957"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2049715530"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796188535"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1266987159"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2112364764"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1403983533"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1586242268"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108971501"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1735855765"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239151905"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