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939118047"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468774379"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9003624"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755776321"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242346020"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410873515"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694601955"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295860734"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200419252"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955319243"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484724021"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410411566"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245329715"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762522582"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