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591772307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33578634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874113123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62860396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315318671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