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886764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2180329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