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65010734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28559991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