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1479311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108309576"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6799584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6498930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6770917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7444419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