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390520078"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732652192"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