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application for Sun MTP/Informix demonstrates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TP to execute Embedded SQL code within CICS transactions. 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SAM ACCT application ($UNIKIX/test/primer) has been ported as an s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info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    ACCT00.clt    ACCT01.eco     ACCT02.eco   ACCTBTCH.b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:    ACCTSET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ooks:    ACIXREC ACCTREC HIST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's    :    createdemo.sh  dropdemo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   actrec.ctl acctocrs.ctl actrec.dat acctoc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:    makefile.ACCT   setup.informix  batch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IXCOBSTORE    Storage Type would be word for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IXCOBTYPE     is mf2 for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IXDIR         Home directory of info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DIR              MF Cobo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MF Cobol 3.0 and above 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is $COBDIR/co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Executable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PATH variable to include $INFORMIXDIR/bin, $UNIKIX/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COBDIR/bin.  Also check if 'make' program can be executed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setup.informix to set the following environment variab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point to $UNIKIX/test/infor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B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 variables COBPATH and COBOPT are also set us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PY variable is set to $UNIKIX/lib and $UNIKIX/test/infor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transaction and bat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xinstall program to make transaction and batch servers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formix. The makefile defaults look for KXINFSRV.eco and kxusr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$UNIKIX/src/rdbms directory. The transaction and bat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in $UNIKIX/local/bin as unikixtran and unikixv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efaults by editing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lter the KXINFSRV.eco program to setup the connect 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ix database is the Database name from Sun MTP's SIT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 changes are applied to the program the transaction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s have to be rebuilt.  See steps 6 and 8, if the metho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database name is changed in the KXINFSRV.ec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successfully making the transaction and batch servers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ps have to be compiled. Use the makefile in $UNIKIX/test/infor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compile this program.  To compile the programs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$UNIKIX/test/informix and type 'make -f makefile.ACCT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Create the DDL statements, using the shell script in 'createdemo.sh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DL should be executed from shell prompt using 'dbaccess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at shell prompt enter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demo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reates an Informix database 'unikix'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name in the SIT table.  If a different database id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script and see step 8, how to identify the databas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ad sample data provided in 'actrec.dat' and 'acctocrs.dat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ix's dbload utility.  The commands to load the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load -d unikix -c actrec.ctl -l actre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bload -d unikix -c acctocrs.ctl -l acctoc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you have not used the default Informix database 'unikix'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tup the Informix database name in the SIT table of Sun MTP.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MTP using the transaction server from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at shell prompt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$UNIKIX/bin/unikix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1.  You may be reqd. to do a kixinstall withou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selected, if your COBOL version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OBOL version reported in $UNIKIX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Optionally you can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IXRDBMS_BYPASS, so that RDBMS connect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ace for the session when updating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Database name to the required Informix database name.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utdown Sun MTP.  Restart Sun MTP with newly buil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"transaction server path an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1.  If the transaction server was built using defaults,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for kixstart is redund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heck $KIXSYS/unikixmain.log for the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by Sun MTP transaction server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messages in the unikixmain.log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failed, verify steps 1 thru 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Enter the transaction id ACCT and execute the appl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 demonstrates standard SQL DML's as part of the De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does not support the 'P' (print) optio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test the batch program, copy the 'batch.sh' program to $KIXB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rst stop the Sun MTP system.  Use kixstop at shell pro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csmt shut,yes' in the terminal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ecute the script 'dropdemo.sh' from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 This will drop all the tables, and the default database 'uniki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ype 'make -f makefile.ACCT clean' at the shell prompt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programs and bms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