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1.3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he ultimate V7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5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1.31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"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V7) compilation from on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(*)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32 bit versions can use "in memory" mod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zing speed on systems with enough memory or "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mode to avoid very slow operations in compi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on systems with little physic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32 bit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"MsgAPI"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quish"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 4OS2 is Copyright 1988-1994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 to throuhgout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s are Copyright and/or trademar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a differen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very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 and easy single nod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nodelist format in order to support true "4D"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s, you can use the "SysDup &lt;AddrLst&gt;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: the SysOps who have one of the liste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the SysOp lists with that entry on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llent TimEd message editor by Gerard van Ess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 &lt;Addr&gt; &lt;NewNumber&gt;"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4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OS/2 32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OS/2 16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DOS 32 bit, with DOS4GW DOS Ext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DOS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S/2 and Dos versions are distributed in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OS/2 2.0 an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nly to decide whether to use the "File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the temporary 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t" command line switch to experiment, before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Mode" statement in the configuration file, if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OS/2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a 386sx or better with fre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free extended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fast "in memory" mode (4MB allow the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64,0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enough free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orary file" mode, provided you have 800KB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(see the "-t" command line switc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free extended memory at all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6 bi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8088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quirement is 530KB (or better 600KB)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't free enough conventional memor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x or better with at least 800KB of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 32 bit version, which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(32 bit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SGAPI.DLL (16 bit version) in a directory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BPATH. MSGAPI32.DLL and MSGAPI.DLL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1.11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quires lots of memory to compile long nodeli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at the Dos extender can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memory than you physically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emporary file" mode (see the "-t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nd the 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he "in memory" mode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4GW virtual memory mode, but it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unacceptably slow down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if you really want to test it on your ow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ode is activated using the DOS4GV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e.g. for 16MB virtual allocation siz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16): Make sure you have at least 530KB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ventional) memory. You should use small messag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Size statement) in order to avoid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during the merge-so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erge-sort process (16 bit and 32 b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 file" mode) FastLst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ways (up to 8) allow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minimum number of ways is obviously 2.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ports a "2 Way Merging", you know tha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Free &lt;bytes&gt;" is the actual margin for the "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 error. On the other hand, if FastLst reports "3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" or more, you know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 the "out of memory", approximately 60KB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bove the minimum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"temporary file" mode and "in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f "FileMode" is enab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t switches to "in memory"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V7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V7 list) an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 containing the verbs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OS/2 16 bi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temporary file mode (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16 bi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Fastlst use temporary files, so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remain low and independent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(32 bit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storing the data it needs for building the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If you have not enough free memory, the DOS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ill return an "out of memory" error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32 one will run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(**)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 (*)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Path &lt;Tmp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directory to be used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mpPath is not used, FastLst will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TEMP or TM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y are not defined)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not damage any file already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 bit versions always use temporary files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ones work in memory unless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r -t command line switch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7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7 files are written to temporary name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ones are killed and the new ones renamed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retries for 15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V7 nodelist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a compilation error and consequen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. Besides, your multitasking syste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while FastLst is working.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need some more spare disk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ashes from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 If you are unsure,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statement (see Global Section C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some information that is not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: maximum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bit: no maximum (42949672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os 16 version has stringent probl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so you should be happy with the 7K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nd Di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costs and dial translations in separat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combined "Dial and Cost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ans: you usually will prefer separate table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 are quite simple. This way you can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hort) dial table always fixed, while adjusting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your needs. Anyway, if you do not use long cost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find the combined dial &amp; cost table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ericans: you have quite long dial tables sinc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"local exchange" codes. So you usually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ng this list for assigning the costs: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the combined table. The custom defini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local exchanges should also speed up the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delist entries that are out of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st Table to be used in association with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ble, that must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Cost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cost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Cost&gt; [&lt;UCost&gt; [&lt;StripFlag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st field of the compiled nodelist (0-&gt;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the "Call Cost" for any node whos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gins with &lt;PartPhone&gt; in the sourc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dialing trans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"User Cost" (fee for a netmail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If it is not used, it's taken equal to &lt;Cost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your users to be abl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BBS with no need for "credits"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et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list of nodelist flags (no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) to be stripped from entries of node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begins with &lt;PartPhone&gt;. Thus you can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-type flags (V32, HST, ZYX, ...)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ritical areas. This parameter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&lt;Cost&gt; and optional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&lt;Cost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assigns &lt;UCost&gt; = 0 to all,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to local systems, 60 to domestic and 3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strip some flags from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03      300 0 HST,H14,H16 ; strip H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-123      300 0 V32,V32b    ; strip V32 and V32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    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          ;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       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differentiate between urban and distric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ween Continental and Intercontinental calls;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 cost considered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2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3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4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1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2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     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        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    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       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        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         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        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        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         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        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cost table for sysops that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 cos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can be used either as a simple Dial T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with a separate preceding Cost Table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Cost/Dial Table (in which case the Cost Tabl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[&lt;PreSuf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for the separate Dial Table, the secon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bined Cost/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ditional keywords are allowed inside the combined Dial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ial translation and costs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local exchanges.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 is limited to 254 charact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LocalExchanges &lt;num&gt; ..." lines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lines or need more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of combined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fields are used as described in the "Cost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If the &lt;Cost&gt; field is omitted, it is taken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separate tables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  0  ; dome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00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59": Country and District codes are strip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"  : Country code is stripped and replaced by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mestic long distance code) for dome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:  "00" (International access code) is pre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/2b (combined tables, 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one is a bit more complex, let's make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Code (1) and the Area Cod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some of you have to dial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some do not. In any case you us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(1)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long distance access code (1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some of you) the Area Code (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really remains untou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(1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1 244 250 251 252 253 254 255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combined table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bined table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"Example 3" for the Cost Table and Exampl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81 82 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 that does not need different d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otocol connections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Zyxel modem usually needs one only dial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onnection (unless you do not use "Multi-Au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if you need different dial strings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ype field in conjunction with some front-end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different dial strings for diffe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"ModemTrans" in Bink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TypeDef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, &lt;Valu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Flag&gt; is found, the corresponding ModemType field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, otherwise the next &lt;Flag&gt; is search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HST before V32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2 and HST will have a HST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valid for Binkley's new "exact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trans style only (for use of old bitwise style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5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USR DS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ISDNA, UISDNB, UISDNC entries are requi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incorrect ",UISDNA," type entrie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",U,ISDNA," style or the ISDN flag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lags (not user defined as they currently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B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A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 8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&lt;ISDNC_Dial_String&gt; ; ISD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&lt;ISDNB_Dial_String&gt; ; ISD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&lt;ISDNA_Dial_String&gt; ; ISD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                    ; don't dial (V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                    ; don't dial (VF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                    ; don't dial (V32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                    ; don't dial (H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                    ; don't dial (V32B,ZY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                    ; don't dial (H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                    ; don't dial (V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                    ; don't dial (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USR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        ; don't dial (ISD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        ; don't dial (ISD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        ; don't dial (ISDN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analog, when you want bot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dial systems that have both ISDN and an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 You usually should not want such a behavi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y calling a ISDN system the analog way ?);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know what you are doing, here is a v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use the "BitType" mode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&lt;ISDN_Dial_String&gt;  ; ISD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                     ; don't dial (analog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 &lt;ISDN_Dial_String&gt;  ; ISDN +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analog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ATDT                 ;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                    ; don't dial (ISD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ATDT                 ; analo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ATDT                 ; analog + I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ility with old Binkleys and derived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s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old-style bit-oriented modem type, you mus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. In this case the "TypeDef" works diffe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Value&gt; should be a power of 2 (1, 2, 4, 8, 16, 32, 64, 1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demType will be determined by ORing all the &lt;Value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&lt;Flag&gt;s that found a match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al string used by your front-end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ir specifications (the first ModemTr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bit in common with the modem type will be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16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6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32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64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28 ATB1D/  ; 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(***)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hatch the new nodelist (note that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pecify the location of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command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ysOp data from all the input nodelis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st (FidoUser.Lst) and/or index (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&lt;Path&gt; &lt;Nodex&gt; [&lt;SysopNdx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ersion 7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nodelists with different names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.DAT and .ND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for the .DAT and address-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D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the file name for the sysop-index 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If you omit &lt;SysopNdx&gt;, no V7 SysOp-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use different output nodelist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, you should usually adopt &lt;Nodex&gt;="NODEX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=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up &lt;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ysOp name is present in various nodes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couples are kept in the SysOp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douser.lst/sysop.ndx). If you want to keep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 can use one or more SysDup lines: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the addresses listed in &lt;AddrL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output sysop lis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nly. You can use abbreviated addresse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provided that the first address of every "SysD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(FastLst cannot make any assum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in a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Dup 2:332/504 505 336/980 3:25/28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"PasswordFile", however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New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Number&gt; must be in the form used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39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ew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NewCost&gt; [&lt;New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Cost&gt; and &lt;New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New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New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SysOp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used, all the SysOp entries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will be in the output SysOp list/index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 is active). If you want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selected segments, you can use this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partial addresses in &lt;PartAddrLst&gt;. SysOp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excluded from compilation via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will obviously never be present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e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SysO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only SysOps from zon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" statement. Each "NodeList"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t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Analogously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net info when compiling a Hub segme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s assumed equal to the net number of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the hub equal to the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.033 2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24.??? 2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et.332 2:33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hub.500 2:332  ; Hub list, zone 2, net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locnode.500 2:332/500 ; Some nodes in zo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net 332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.504 2:332/504  ; Points of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"Point,"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multiple archive extensions,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ex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to infer the correct 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coul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press_cfg&gt; file is a sequence of Archiv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each one starting with "Archiver" and ending with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". You can find an example in the Compress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FastLst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ant: when trying to unpack a compressed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the beginning of the file (e.g. ARC and PAK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archiver that can unpack both (PAK)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 and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FastLst's DOS and OS2 versions respectivel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your FastLst/2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FastLst/2 will never parse that line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, Fastlst/2 will execute the DOS command "normall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in FastLst.Cfg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FastLst must loo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ty marker &lt;I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FastLst must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the specified offset in the files it is tr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 by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DOS 16: - try freeing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duce the "MsgSize" buffer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hat statement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e aware that 53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is the minimum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have a 386sx or bett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32 bit version that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al memory requiremen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eed at least 800KB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2: 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able the temporary file method: use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 or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SysOp List is empty, even if I have specifie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must use the SysOpLst statement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must be considered for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works very slowly (OS/2 32 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OS/2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temporary file"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-t command line switch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Mode" 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32 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