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y 1, 1992, revised 8900BFIX.COM file included in this pack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problem on DOS full screen with TVGA8900B chip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8900BFIX.COM into effect upon opening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insert the following line in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00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x the setmode problem and session swit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DOS screen is still trashed after set mode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R.EXE to obtain the vide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R n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DOS session, use filename "BAD", under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test mode as OS/2 DOS session), use filename "GO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both "GOOD" and "BAD" to Trident BBS (415) 691-101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, and describe the proble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rrent solution copes only text mod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