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*- Mode: indented-text -*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 $Id: dsksleep.doc,v 1.13 2001/02/27 22:37:45 vitus Exp 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Sleeper Filter - Driver Dok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Sleeper Filter is  a filter driver  to stop your _SCSI_ di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you're doing something else than working with your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gal stuff (we need this, don't we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uthor  disclaims all warranties  as to this software,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ress  or  implied,  including  without limitation  any  impl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ranties of  merchantability, fitness for  a particular purpo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ality,  data  integrity  or   protection,   in so  far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mitted by applicable legis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trademarks are property of their respective owners and app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identification purposes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hive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SKsleep.flt</w:t>
        <w:tab/>
        <w:t xml:space="preserve">the filter it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SKsleep.ddp</w:t>
        <w:tab/>
        <w:t xml:space="preserve">installation 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SKSleep.doc</w:t>
        <w:tab/>
        <w:t xml:space="preserve">this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SKSleep.history</w:t>
        <w:tab/>
        <w:t xml:space="preserve">version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sl.exe</w:t>
        <w:tab/>
        <w:tab/>
        <w:t xml:space="preserve">small utility to change timeou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gme.exe</w:t>
        <w:tab/>
        <w:tab/>
        <w:t xml:space="preserve">to insert your registration code into DSKSleep.f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SKSlpub.h</w:t>
        <w:tab/>
        <w:tab/>
        <w:t xml:space="preserve">public interface for programm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sl.c</w:t>
        <w:tab/>
        <w:tab/>
        <w:t xml:space="preserve">sample application, source of dsl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SKSleep.sym</w:t>
        <w:tab/>
        <w:t xml:space="preserve">symbol file, to help debug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ile_id.diz</w:t>
        <w:tab/>
        <w:tab/>
        <w:t xml:space="preserve">short description for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a backup of your  system.  You should not  need it but 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fe than sorry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recommended you  have an OS/2  boot disk ready, just in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ystem locks up during the boot process and you want to re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driver.   On Warp you  may  use use   ALT-F1, C for 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to boot to a command line with your orginal Config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e  DDINSTAL from a  OS/2 command prompt  or double-click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 Driver Install object (located in  the System Setup fold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r system is Warp.  Change the source directory if neccess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 selection  list will open   asking you to  install the 'SC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Sleeper'.   Mark  that line and  click  on  OK.  Reboot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h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by hand is eas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py  DSKSLEEP.FLT to c:\ or  c:\os2\boot, assuming c: is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oot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dit  your  C:\Config.Sys file (i.e.  using  the  OS/2 "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ditor"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dd the following line to your Config.S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ASEDEV=DSKSLEEP.FLT /V</w:t>
        <w:tab/>
        <w:tab/>
        <w:t xml:space="preserve">(no subdirectory name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position   of  'BASEDEV=DSKSLEEP.FLT' in  Config.Sys  does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ter.  If, however, you encounter  problems try top of file  (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solves  your problems please report  with  a listing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.Sy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NING: as this  piece of software accessses  vital parts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(without  disks   there  is not  much   to do  :),   it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mmended to  use  the '/DEBUG:1' (see   below)  switch at le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.  If  this succeeds use 'dsl' to  set a  really short time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.e.  3 minutes), let  the disks be stopped and  do any acces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art them (click on WPS, open folders, etc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both test complete successfully you should regard DSKSleep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ing piece of software on your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first try to restart a disk isn't successfull DSKSleep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p and do a  retry.  If that retry  fails DSKSleep will beep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a retry.  If that retry fails...  If your beeping machine ha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disk restart you know where it comes from. &lt;g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vanced Power Management (AP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ning  with version 0.98  DSKSleep is  APM  aware.  This me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 whenever your machine   goes into APM Suspend DSKSleep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mediately stop all dis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is APM support you need the following prerequisi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 BIOS with APM support en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 timeout defined for Suspend mode in the 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PM.SYS loaded in C:\Config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encounter  problems you may disable  APM support via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/!APM'.    If  you don't  like the   timeout  feature and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ly rely    on APM, set  a  very  long timeout value   via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/T:&lt;min&gt;'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erbose, display some usefull and unusefull information (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witch is always enabled in the unregistered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S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hutdown Restart: some  BIOS   may not be   able to  handle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topped device when they do their initial scan.  They may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  'Send START command' setting  to  solve this problem but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y don't try  '/SR'.  It will  stop DSKSleep from stopp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k  once the shutdown   started and restart  any  disk st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leeping when shutdown en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DEBU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ebugging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DEBUG: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ebugging display and start/stop all devices once when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s loading.  Devices excluded with /!UT aren't te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 option requires certain support  from the installed AD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d may not work with all of them.  Mostly know is that tr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option in systems with SYM8XX.ADD before version 4.09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ang.  If  you  encounter this hang  and  want to  do  a te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odify installation or utility disks to include DSKSleep, b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rom those  disks, wait a disk to  get stopped and try  a '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x:' to restart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UT:(a1,u1,min1),(a2,u2,min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ist of disks with special timeout needs.  You may exclud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'min' value (or set it zero), in this cause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(possible changed via '/T:') i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!UT:(a1,u1),(a2,u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ist of disks to exclude from sleeping.  They are add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ternal tables but never stopped.  Use IOCtl (as in dsl.ex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enable sleeping these dis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T:&lt;mi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et sleeping time to &lt;min&gt; minutes.  Default: 30 minu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member that starting a disk drive means stress for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echanical parts and do not set this time to low.  Max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ime to set via '/T:&lt;min&gt;' is 1092 minutes (about 18 hour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!A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able APM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'a' and 'u' values in above options  are indices.  'a' dep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ADD order in Config.Sys and numbers all adapters (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oppy controllers,  etc.).  'u' is  an  unit index which  the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rmines.  BTW: these are the same values as dsl.exe displays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ed without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top first disk on adapter 1  after 20 minutes, second disk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at  adapter after 15   minutes.  All  other  disks  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topped after 30 minutes (the default valu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ASEDEV=dsksleep.flt /UT:(1,0,20),(1,1,1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on't stop first disk  on adapter 2, all  other disks sha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topped after 60 minu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ASEDEV=dsksleep.flt /!UT:(2,0) /T: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sing an explicit list of devices, specify default timeou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ll of  them.    Note  that  this  command  line  does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seful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ASEDEV=dsksleep.flt /UT:(1,0),(1,2),(1,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 word  about screen output:    BASEDEV drivers cannot 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thing   on the console  immediately,  they queue messages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 later by  the  system initialization.  Due to  this f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ight not   see any  messages at  all  (if system  hangs/tr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they are yanked to conso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t chances to see anything is to copy  this driver to the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your  "utility disks" (or installation  disks  if you don't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p), change  the Config.Sys there (BASEDEV=dsksleep.flt /DEBUG: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boot from them.  Now you don't rely on any hard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way is to use 'dsl -m' to display  all messages long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oot completed.  But this implies  that DSKSleep can be 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out traps or ha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SL Utility, IOCtl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hange the timeout values on a running  system, a small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d DSL is included.  This thing started as a debugging too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otally command line ba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ing DSL without any options will display a list of devic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ir  timeout values.   The  following  opions may  change  DSL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havi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play help screen and ex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c &lt;a1&gt;,&lt;u1&gt;,&lt;m1&gt; [&lt;a2&gt;,&lt;u2&gt;,&lt;m2&gt;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hange timeout  of unit &lt;u1&gt; at adapter   &lt;a1&gt; to &lt;m1&gt;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d unit &lt;u2&gt; at adapter &lt;a2&gt; to  &lt;m2&gt; minutes.  Supply si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umeric values  for all &lt;&gt;  parameters (values  from outpu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SL w/o parameter),  insert a comma  between adapter, uni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imeout  parameter (no blank!)   and at  least a single  bl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etween the first and the second adapter-unit-timeout tri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xample, on my system DSL&lt;return&gt; s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Current settin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dapter Unit  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1       0      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1       1      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change the first device to 10 minutes  and the second to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 would u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SL -c 1,0,10     1,1,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Got  the point?  If  you   find this difficult  to  underst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etmail me a better description and I  will it include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le. :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play seconds left until a device will be stopped.  That'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alue which is resetted  to  your configured timeout value 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very I/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i &lt;a1&gt;,&lt;u2&gt;,&lt;s1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hange timer  value for unit    &lt;u1&gt; on adapter  &lt;a1&gt; to  &lt;s1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econds.  Same syntax as '-c' parameter.  If you set &lt;s1&gt; to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device  will  be stopped  immediately (nearly).   How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member that any I/O will reset a timer to it's maxim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plays boot time messages.  Output will be something lik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CSI Disk Slee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pyright 1996-97 by Vitus Jensen (2:2474/42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Not registered for commercial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dapter 1, Unit 0 installed (40 m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dapter 1, Unit 1 installed (30 m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,  if  you do  not like DSL   at all, feel  free to  modify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code  and  a  header   how to  access DSKSleep's  IOCtl 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d.  Perhaps it  will be nice to  have a PM version  of DS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L is enough for me but if you write  (or thinking to write)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beast  as Share-/Freeware, netmail me  and I will place a no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it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TW: there is  a 'hidden' option  '-v'  in DSL  (as in  most of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) it may help to insert it in front of any other optio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sted Equip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KSleep should work on any  computer running OS/2 2.0 or  hig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should work  with any SCSI-related software  you  may think o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, at least, is the theory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mail  tested combinations (successfull or  failed) so I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y to figure out where  problems reside and make DSKSleep b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pecially usefull would be information from machines running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simple  HPFS  and/or  FAT  drives (i.e.  HPFS386,   tapes, 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r, ..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report should include at least CPU, RAM, OS/2 Version, FixPa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ystem,   SCSI  Controller, ADD   Driver (incl. Version), SC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s, other SCSI Dev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'/DEBUG:1' fails a   list of screen  messages would  be grea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reciated.  If the driver loadds please include the outpu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dsl -m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have  discontinued to publish  all equipment/tester combin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this started to be too much stuff to write &lt;g&gt;.  Thank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edbac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ccessfully tested equipment inclu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86DX, Pentium, Pentium Pro and compatibles at different spee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quipped with 16 to 64 MByte 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ler: AHA1542B, AHA1520, AHA2940, AHA2940UW, AIC7860, AIC636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NCR810, NCR81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isks: Conner</w:t>
        <w:tab/>
        <w:t xml:space="preserve">CFA 540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P</w:t>
        <w:tab/>
        <w:tab/>
        <w:t xml:space="preserve">C3325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BM</w:t>
        <w:tab/>
        <w:tab/>
        <w:t xml:space="preserve">DFHS S2F, DORS 32160S, DPES 3108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Quantum</w:t>
        <w:tab/>
        <w:t xml:space="preserve">LPS 540, 7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agate</w:t>
        <w:tab/>
        <w:t xml:space="preserve">Wren Runner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D</w:t>
        <w:tab/>
        <w:tab/>
        <w:t xml:space="preserve">SP4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atesters include (but are most certainly not limited to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etric Frank, Jochen Schnrle, Thomas Waldmann, Stefan Milck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erwig  Bauernfeind, Thorsten  Kowalski, Murat  Kenger, G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artmann, Markus Noller,  Stephan Bieker, Nicolai Dufva  a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ot more I probably forgot or who didn't write any com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KSleep is written (and tested before release) on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hi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486DX4-133, 32 MB RAM, 256 KB Cache, ATI Mach32 V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HA6360 (Adaptec V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estern Digital Piranha SP4200 (200MB SCSI-I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BM DORS (2.1GB SCSI-I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EAK CD-ROM 516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andberg TDC 3600 (250MB SCSI-I, QI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S/2 Warp 3 w/ WinOS2 (FP#17, CHKDSK32, NEWDASD, protect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486DX-40, 20 MB RAM, 128 KB Cache, ATI Mach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HA1542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eagate Wren Runner 7 (1GB SCSI-I, by Imprimi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ppleCD 150 (Sony CDU-8002 Apple-SCSI + CD800X.F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S/2 Warp 3 plus Warp Server Advanced (HPFS386, protect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ma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Wren Runner still  cannot be  stopped.  SCB completes  w/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errors but device continues to 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 general, this driver is  a  freeware program for noncommer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.  If  you are a noncommercial  user, there is no  charg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should  better spend  your money  on  something else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rge shareware  market  for OS/2.   However I  would like to h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 you on  which software/hardware combinations  this driv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successfully.  Just write a  netmail or a nice postcard 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es  below).   This will tell my   girlfriend the spent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sn't totally useless. &lt;g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unregistered version isn't   crippled in any  way.  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ce is that the registered version won't  display a logo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told so via '/V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encouraged to copy and pass on the unregistered ver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river, if  the archive is  distributed in  its original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omplete and unmodified).  Please don't charge any money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itself exceeding the costs of media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a commercial user if your machine is being run by (or f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  corporation, government, company,  foundation,   or  any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ganization.  In this case I expect you to register thi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a reasonable testing period (60 day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registration you will receive a key based on  your name to f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regme.exe program to change the startup logo and remo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/V always'  mode.  You will NOT receive  a new archive.  This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valid for all versions of the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fee is DM 25,- per key or the equivalent in a fore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cy.  Payment may   be  made through  Eurocheque  (europe)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al money order or transfer to my bank  account.  If you dec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end this  money  inside a simple envelope  (I'm  fair bu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man may not ;-) use DM or danish or swedish crowns as I tra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se countries regul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ponse will  be through fidonet crashmail  (strongly preferred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net netmail, FAX  or E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cannot be reached elecronically and don't have a friend w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, you  may  request an answer   by snail mail.   Please ad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imated costs for the  letter to the  registration  fee.  Ger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: simply include   a self-addressed envelope  (with stamp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).  I will NOT  return a key  without at least some  affor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side to account for the costs of the reply mai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ll  orders: please WRITE YOUR  NAME CLEAR as  the key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ed on it  and supply a  way to return the  key back to you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be best to  first test an   electronic channel before  s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ey in any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Code Availa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do you need it fo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an example?  It's  written using Microsoft C  6.0 and  the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DK.  If  you already own  the DDK you  have many  examples how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 filter drivers.  If you  don't you get nothing usefull 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y source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s: the OS/2 DDK  is available for  download at no cost v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ttp://service.boulder.ibm.com/ddk.   I am    releasing a  simp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ter driver  including   source  code.  Look  for   dskprf??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modifies SCSI mode pag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r policy is to have any program you use in source code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contact me, explain your reasons and we will handle this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sonal 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Do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source Manager Calls (plug n' pray &lt;g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how system activity if a disk is stopped?  Flash keyboard LE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ate SCSI LED, beep, humm, danc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ore?  IOCtls?  Netmail any ide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tus Jensen (under assistance of Liesbeth  who mostly talks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ws(moo!) and tracto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: Tischlerstr. 8, D-30916 Isernhagen, 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nk Account: Kto 476861-203, Postbank Hamburg, BLZ 200100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net: 2:2474/424 (V90S, X75), request DSKSL for newest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ail: Vitus_Jensen@gmx.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: +49-5136-893003 (thanks to Harald Pollack's FRe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: +49-5136-893003 (V90S, X7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ic: Chet Baker, Dinah Washington, Antonio Carlos Jobim,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ten for Version: 0.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: 23/02-2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 The End ===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