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 PCNFS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SUN PCNFS version 3.5 N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8216 (Ultra), 80xx (Elit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xx (PLUS) Series ISA and Micro Channel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Installation and Connections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(A:\ or B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pecify the destination drive letter (usually C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fy "Ethernet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he "NDI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ollow the screen prompts to copy the PCNFS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press Enter to configure 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pecify the PC name, IP address, server name, and server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. If you need assistance, refer to the "Configuring PC-NF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your Sun PC-NFS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en the installation is complete, select Qui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, defer the boot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any text editor, add the following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S_NDIS.SYS driver specification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:\lanman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Use any text editor to edit the PROTOCOL.NF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MAN subdirectory in your Destination Directory (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ANMAN subdirectory on your Super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OUR-MAC-MODU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yourma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1 = value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YOUR-MA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ings = 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te the file PROTOCOL.NFS in the \LANMAN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tination drive and rename it to PROTOCOL.INI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if you nee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dd the following NETBIND statement just before the NF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LANMAN\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F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'c:' shown in the line above indicat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elected during the PCNF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urn your computer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