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ll documentation for TeXP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OS2    - small overview over TeXPERT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DOS    - dito                        (DOS 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PERT.DOC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PERTd.EXE  - German version of TeXPERT  \ put one of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PERTe.EXE  - English version of TeXPERT /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ENV.DAT    - default TeX-Environment file for T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      - emx-0.8h dll, put in a directory in your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 x:\os2\dll or x:\emtex\dll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normal ASCII-Files that quickly can be loaded via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can define up to 20 patterns and give them a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attern from the menu it will replace the te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ile the name of the buffer is not changed or will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a new (unnamed)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m for example to load a pattern of a l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"grep" (or another scanner of your choice) from TeXP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your texts for a string. Select "Archives - Search for key 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iles found are stored in a file called "TeXPERT.F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file from this list by calling "Archives - Select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grep by another scanner select "Archives option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menu. In the "Parameter of scan program" %1 represent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%2 represents the files to scan, and %3 represent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eXPERT.FND" on default). The output has to have exact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"grep" is contained in the gnu text utils, available from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several TeX programs from TeXPERT. You can adjus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nd their parameters by selecting "TeX options"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will be ask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of menu entry   : Text to appear as menu choice in the TeX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of program      : Filename of the program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is is left blank, CMD.EXE (OS/2)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COM (DOS)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for program  : Parameters that will be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3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Key for invokation: Scancode of the hotkey to c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press Ctrl-A and then the hotkey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PERT find the correct sca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for the type of the dialog to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or     : This program entry will not be executed. 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TeX-Menu will be marked to be non-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useful to include separator lines in the TeX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Dialog     : The program will be executed without opening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view Dialog: A preview dialog will be opened before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Dialog  : A print dialog will be opened before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Dialog  : A mfjob dialog will be opened before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some fur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ave file before start: Save current editor file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use TeX-Environment : see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 window on exit      : close window of the program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program has ended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sion type for program  : PM, fullscreen or standard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 adjusted to the normal emTeX package (f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respectively the beta DVI-driver package (for DVI-driver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TeX-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passed an environment, that can be entered in a smal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selecting "Options - TeX environment". Note that you HAV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and a DPATH (OS/2 only) environment entry pointing to "X:\EMTEX"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is the drive where emTeX is installed) and a COMSPEC entr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S2\CMD.EXE (OS/2) or C:\DOS\COMMAND.COM (DOS) respectively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clude an EMXOPT environment entry if you use TeX386 or MF38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saved in an ASCII file as "TEXENV.DAT" (or what you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 - Editor options". If you begin a line in the environmen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+", it is appended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the environment file is to read your "set-tex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^KR into the environment editor and to delete all "SET "'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KZ4 (i.e. move block 4 columns right). Then include the PATH, D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rogram to use the standard environment (whic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 (OS/2) or AUTOEXEC.BAT (DOS)), check the "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Environment" button in its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Parameters of programs to b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options string (see above) for each program you may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xpressions. They a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%&lt;name&gt;[&lt;defaul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ressions will be replaced by the content of the internal T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If the content of &lt;name&gt; is empty and [&lt;default&gt;]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will be replaced by &lt;defaul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%fullname : full name of the editor/main file  (e.g. X:\MYTEX\TEST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%name&amp;ext : name and ext of editor/main file   (e.g. TEST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%path&amp;name: path and name of editor/main file  (e.g. X:\MYTEX\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%name     : body of name of editor/main file   (e.g.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%path     : path of editor/main file           (e.g. X:\MY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%ext      : extension of editor/main file      (e.g.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egin    : first page number  (after preview/print dialo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nd      : last page number   (after preview/print dialo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%trans    : transformation     (after preview/print dialo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opies   : number of copies requested (after print dialo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onts    : font names                 (after mfjob dialo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teps    : font sizes                 (after mfjob dialo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odel    : printer model              (after mfjob dialog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rked by (*) are never empty; therefore "%fullname[xyz.tex]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"%full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pecial variables exist: %format, %special1 and %speci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variables is specified in the parameter string, TeXPE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editor/main file and scan the first 10 lines of th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%format=", "%special1=" resp. "%special2=". The string ha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of the file. If TeXPERT finds the required st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it in the parameter string by the string that star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character up to the next whitespace or linefeed.  Otherwise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eXPERT will open the disk file, even if the file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 So you have to save your editor file before c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pecify "autosave" in the options (see abov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ile:                     TEST1.TEX               TEST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                 \documentstyle...       \documentsty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format=myfmt           %special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[lplain]                  myfmt                   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%special1[%trans]             value specified in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view/prin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Word w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ated by entering a non zero value for "Auto word wrap at 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Options - Editor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recorded by pressing ALT-F1. A menu will pop u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ed macros (if any). You can now choose "Record"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acro. If you do so, you'll be asked for the nam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ore two hot keys, which will invoke the macro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Ok" all keystrokes you do will be recorded unti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a second time. Different macros must differ in their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macro menu you are also able to invoke and dele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ere are some, please report them and any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artin@goofy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03/02/19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of wildcards and response file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 options have been changed significantly. Although TeXPE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ld configuration files you have to change the TeX-Opt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s can now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b (09/22/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PERT looks for its configuration file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rectory where TeXPERT.EXE is (new, 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PATH (OS/2) or PATH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Main file"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a (09/12/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s with TeXPERT running in OS/2 2.1 fullscr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Version now gener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06/04/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options in menu "TeX-Options" (auto-save, start programs in wind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screen, maximized/minimize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grated clipboard (cut, copy,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ed in handling of sma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name to TeXPERT because of conflicts with DOS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maximum size of environment file to 1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viously 2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macro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can be give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are now stored in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old macros cannot be used with new T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eX-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ry for name of environment file now in Edito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-menu can now be free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unt and purpose of menu entries i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include an editor of your choice in the TeX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don't like word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include different TeX's, for examples plain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stex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s are now stored in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old configuration file cannot be used with new T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called TeXShe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ERT was originally written in German, so please underst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 is quite bad (you may get a feeling how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programs sound in German's ear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ERT is Shareware. To register send a nice postcard of your hom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mments on TeXPER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anne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rrer-Dorn-Stra�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55127 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donation is apprecia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Cop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copy this program under the condi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 no mone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ave the copyright statement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ll files included in this package (see section 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