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459079538"/>
            <w:bookmarkStart w:id="1" w:name="__Fieldmark__28_2459079538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