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 ____________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          ___/_\______    /_\____         //_   Tits n' Ass Sau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\__       /____|_|    |    |_____|   |    ::/         version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:::/     :|       |    |   :|     |   _    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/      :|__   __|    |   :|__ __|   |    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:/       :|:(___):|____|   :|:(_):|___|    :|        by   m_mouse [c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      :|:::::::::::/    :|::::::::/   ___|        and  fever   [c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1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1 - index           [0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2 - disclaimer      [0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2 - intro           [03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3 - commands        [0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4 - new features    [0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5 - bugs            [1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6 - credits         [1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: As soon as you unzip  this puppy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 it into your  own hands  not to  screw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,  so  don't blame  me  for any  damam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term  memory  loss or  anything, cause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fault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3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s  n'  Ass   Sauce  Editor   1.1   provide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 to  help  add an  extensive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 files.  I  won't  get  into  all  65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's  it  supports but  you'll  find it 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arly anything you want to  add a sau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4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   - edit/add sauce or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have a  file selected  and you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will  check  to see if  the  file is 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or a  file.  If it's  a 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change  into  that  directory and  lo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listing.  If  it  isn't  a  directory,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if  the file  has  sauce or  not.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ther it does  or  doesn't  contain  sau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you to  enter  the new  author, group an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e  files originally  didn't  contain sau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then  prompt  you  to  select  a data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type complete the  sauc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&gt;        -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  have  a  highlighted  file  that  isn'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,  you can  view it.  For now, we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unction  as a  sort  of  preview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ase you  forgot what  it  looked  like, et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,  this  "viewer"  only  supports ascii and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ll  screw up  if  the  file is  more 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long.   This  means that if you went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ary file (.bin)  it would come out as garb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p and  probably  piss you off.  Support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types may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       - delete file (no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ind  a file  which you  no longer ne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"d" and  your  problem  will  be solved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carfull,  there  is  no  confirmation.  W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  by  this  is  that when  you press "d"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turning back.  It  won't  ask  you  you  "D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ly  want  to  delete  this  file?" 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just a little warning to save my as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        - erase sauce (no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the  sauce look  wrong or  you just 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uce in  that file?  Then  just  press "e"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uce  will  disappear.  Once  again,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rmation, so if you screw up, it's not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      - exit program or quit view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pretty self explanatory.  Just hit "es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're done fooling  around with sauce and 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you wonderfull creations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5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o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Added sound (mod)                       22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Added diz2sauce in the tna zip          23/1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6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porter: Il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mptoms: When adding sauce to two file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evious sauce title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s   : Fixed in 1.1 (18/12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porter: Sinis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mptoms: When running mirc/pirch/acidirc/etc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go over mirc.exe/pirch.exe/et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na, it will cras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s   : Just pagedown/pageup past the fil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 learn some sharing cod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7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na is a  freeware proggie coded  by might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rawn by fever, ascii at the top by xeno,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mice. 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thanx to: Valacar, Nivenh, Castiron, Phl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palm, Filth, Iron Ghost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 beta tersters names wh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't remember, #cia, Magnatop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people who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lly mad 'cause i forgo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e, #pascal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 me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ver   - feverCIA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mouse - bdpc@un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irc we'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v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AUCE00Tits n' Ass 1.1 Documentation      M_Mouse &amp; Fever#####CiA#################19961223�#####P#�#######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