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   ������ ��������������� ���������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۰����     ۰���� ۰������������� ۰������������� ۰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۱����     ۱���� ۱������������� ۱�������۱���� ۱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۲����     ۲���� ۲������������� ۲����   ۲���� ۲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 �    � �    �   ������ �    �   �    � �    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 �    � �    �   �    � �    �   �    � � 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 �    � �    �   �    � �    �   �    � � 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 �    � �    � � �    � �    �   ������ � 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 �    � �    � � �    � ������          �    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��� �    � �    � � �    � ��������������� �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� � �    � �    � � �    � �             � �    � </w:t>
      </w:r>
      <w:r>
        <w:rPr/>
        <w:t>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� � �    � �    � � �    � ������������  � �    �    </w:t>
      </w:r>
      <w:r>
        <w:rPr/>
        <w:t>1996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� � �    � �    �   �    � ������     � 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��� ���    ���    �����    ���    �������  ���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� � � �    � �    �   �    � �    �     �  �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� � � �    � �    �   �    � �    �     �  �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� � � �    � �    �   �    � �    �     �  �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� � � �    � �    �   �    � �    �     �  �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۲���� ۲� ۲���� ۲����   ۲���� ۲����     ۲�� ۲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ܱ����۱��۱���� ۱����   ۱���� ۱���������۱�� ۱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>ܰ������������ ۰����   ۰���� ۰������������� ۰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���������� ������   ������ ����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͵[W�A�S�P��P�P�e��C�o�D�e�R�Z]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͵[WASP�iNFo]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P is n ppe coding grOOp released by Hustler in 1996. F ya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ed n joining WASP, ya can mail us on our /Head Quar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Cemetery Gates /+03811/L8R-TXT/ Mail Write -&gt; Hustler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 joining s possible only if ya know how to code ppeZ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'll have to show som' knowledge bout it. Wit mail uplo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included. C-Ya l8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͵[DeSCRiPtioN]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P-More is simple ppe wit lightbar keys.Change your ug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pcb prompt wit this kewl production by WASP!!!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 PPLC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͵[iNSTALLAtioN]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a have 2 do is to change line #196 in yo PCBTEXT phile 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 like th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Record No.:  196          Record Length:  60   Justification:  Le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@TIMELEFT@ min left), (H)elp, Mor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!C:\[PPE]\[PATH]\MORE.PP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a can run pcb and c how great it i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͵[HoW�2�CoNtACt�US]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       ZYZ        NODES        PHONE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                   ��� 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CeMeteRY GAteS ]���[ oGRe ]���[ 1 NoDe ]���[ +03811/141-75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XXXXXXXXXXXXXX ]���[ XXXX ]���[ X XXXX ]���[ XXXXXXXXXXXXX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 �                       ��� 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oUt 4 NeW HiGH QUALitY PPeZ BY W�A�S�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