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CALLER PPE 1.1 CODED BY CMOS/SOC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&gt; [HOW TO iNST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FOL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) ADD THE "LAST-ON.PPE" TO YOUR LOGiN 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ADD THE "SOCLAST.PPE" SOMEWHERE i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ADD THE "LAST-OFF.PPE" TO PROMPT #192 OF YOUR "PCBTEXT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- EASY, E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&gt; [A FEW NOTES TO THE .CFG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EVERY OPTiON iN THE CFG FiLE iS TURNED ON, COZ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NOT ENOUGH SPACE ON A 80x23 SCREEN FOR ALL THOSE FEATUR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iF YOU LiKE TO 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/SOC.C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&gt; NoW a FeW GReeTZ...(No SPeCi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WHOLE SOC-CREW - GOD - SOL - PANTHER - BOBBiN - TEASY - TY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iL - DOC FRED - ZiXX - GARRATAY - X 2OOO - MODEM -  ENZ - 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OR - DR MANiAC - LORD XEEN - OUTCAST - RAGMAN - MASTER ED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iGHTY SCi -  CiRiON -  THORN -  BiSHOP -  HANDO -  HELL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o ... AND ALL THE OTHER i`VE FORGOTTEN  - 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MS'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