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</w:t>
      </w:r>
      <w:r>
        <w:rPr/>
        <w:t>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$$s, $$$ $s, $$$$$s, $$$$$s, $$$$$s,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^$$$ $$$ $$$ $$$^$$$ $$^$^$$ $$$^$$$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$$,`�$ $$$,$$$ $�',$$$ $$ $ $$ $$$ 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`�$$$s, $$$$$$$ ,s$$$$$ $$ $ 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$s,`$$$ $$$^$$$ $$$^$$$ $$s s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$$ $$$ $$$ $$$ $$$ $$$ $$$ $$$ $$$ 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$$$,$$$ $$$ $$$ $$$,$$$ $$$ $$$ $$$,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`�$$$$$ `�$ $$$ `�$$$$$ `�$ $$$ `�$$$$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�'                             .   ,   `�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$s,       ,            $S$SsS$  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`$�     ,�            ' $$'     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$s,         s'  s,      $$SSs$$ssSS$$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`$�      ,$'   $       '   `$$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,$' .,s�$��'^S�     ,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.,s$�       $ ,s�^      .$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,sSs$$�'         $            �$s,  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�$$�'             �            `�S$$S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$s,                                     ,s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1 - iNTRO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a�e! this is a new ppe (of course!), this time, it's a QWK command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replacement!   not really original, but nice layout =]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 also handles selection of confs and command line parameter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2 - fILES 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.ID.DIZ  okay :)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SHAMO.NFO    ahem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SHAMO.DOC    this file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_QWK.PPE   yagu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3 - iNSTALLATION 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just have to add a line in your CMD.LST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this line should be like this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QWK 0 0 0 D:\BBS\PPE\SK_QWK\SK_QWK.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think you'll be able to do it!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4 - pS ---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pe you like this ppe ... btw, don't be affraid of the PPLX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ckdoor warning ... let me explain the flag "M"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 use the instruction mprint to print a 24th line on the user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t not on the sysop's one ... you now why :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the only thing that's written in this line is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"press S to select confs"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kay .... enjoy, and try to find the silly &lt;H&gt;idden part ;)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005 - aTOZ gREETINGS 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ie fou, big brother, bisounours, blue dreamer, covenant, floppy,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ragibus, floppy, gandalf, gizmo, greedo, hicks,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�  hobby one cannabis, hollowman, ironside, jason bourne, judge x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  karma, lone runner, mayweed, miko, mr splif, newsdealer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mber six, sardokar, stimpy, swamp creature, tonic, zool ... =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-j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