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Dud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your first ste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bsetup and hit H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ption No.5 and No.10 to the security, for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ll write a mail to all users (Yes sir this MUST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stall the PPE in your cmd.ls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bsetup hit B and B an add th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Dudes (shitty doc fil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e'a so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p�NNYWiS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