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Z:\ ����������������ͻ���������������� Z:\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   �   Size  �  Date  � Time ��   Name    �   Size  �  Date  �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�        �      ��           �   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Norton Commander Matr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opyright 1994 - Straight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rates With Attitud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iled with PPLC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st original front-end matrix that I know of to dat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Commander interface, you not only get a combination of a dos-e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ight-bar shell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alot more configurable with alot more op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aste of what the basic matrix will be like.  Suggestion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Allows two additional PPEs to be run from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No UGLY stuffing when a new user appl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Random matrix display up to 9999 different matri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v. Configurability of matrix commands and displ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tandard system password &amp; newuser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FreeWare -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Login procedure built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Allows user to input command, or highlight matr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x. Check users security at handl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Allows for additional matrix ansi sets up to 9999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ne Name Users Must be swtich to 'Y'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Security level needed to access (I) from the main men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or no lesser than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The board that runs this program isn't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: Sample NCMATRIX.CF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 Emulation Forc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bat�      531� 1-01-95� 6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com�     6273� 1-01-95� 8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exe�    14935� 1-01-95�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exe�    15972� 1-01-95� 6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bat�      350� 1-01-95�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com�     2335� 1-01-95�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xe�     3400� 1-01-95�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NCMATRIX\REGIS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exe�   173400� 1-01-95�1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RONTUP\FRON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Commander Matrix v1.0 - Main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ecurity level for non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Maximum Passwor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Ansi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Login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Apply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9: Check for access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0: Feedback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1: Logoff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2: Pag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3: Switch to use External PPE #1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4: #1 External PP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5: Location of External PPE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6: Switch to use External PPE #2 [Y/N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7: #2 External PP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8: Location of External PP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every other matrix, this line is used to hold the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access the system.  Leave blank if you don't have one, just 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ough, why are you using a matrix if you don't have a SYSTEM PW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feature built into The Norton Commander Matrix: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know the system password, (got it from someone) and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access, and attempts to login to the system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ed off the board.  In version 2.0 I'll add a switch which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telling the sysop that a lamer has tri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New User Password! 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urity level fo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 validated user has.  If a user checks to se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the system, and he has the security level entered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given the System Password, needed to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System Operator, or whoever deals with matrix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Maximum Passwor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 the user can get his passsword wrong before i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nsi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atrix Requires that the ANSI be used.  This line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he first connect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Login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command display for the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"login    bat�      531� 1-01-95� 6:30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can be changed to whatever you want it to.  Lets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your bbs acronym to be the command, rather than "login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pply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command display for the apply for acc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"apply    com�     6273� 1-01-95� 8:30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Check for access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command display for the check for acc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check    exe�    14935� 1-01-95�10:30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Feedback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command display for the feedback to matrix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feedback exe�    15972� 1-01-95� 6:30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Logoff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command display for the logoff the matr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logoff   bat�      350� 1-01-95�10:30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ag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olds the command display for the page the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page     com�     2335� 1-01-95�12:30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Switch to use External PPE #1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urn on/off the external PPE display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isplayed on line 15.  It is important to understand, that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ere is "N", the second external PPE will not be in use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use a external ppe, leave a "N" on this line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extern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#1 External PP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holds the command display for external PPE #1, which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n line 16.  The example I left, is what the display I use on m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cmatrix, "register exe�     3400� 1-01-95�10:30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: Location of External PPE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holds the path and name of the external PPE #1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D:\PCB\NCMATRIX\REGISTER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: Switch to use External PPE #2 [Y/N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ine 14, this switch will turn on/off the use and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PE #2.  The external PPE #2 will not display if line 14 is a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#2 External PP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holds the command display for external PPE #2, which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n line 19.  The example I left, is what the display I use on m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cmatrix, "upload   exe�   173400� 1-01-95�12:40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Location of External PP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holds the path and name of the external PPE #1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D:\PCB\FRONTUP\FRONTUP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on Commander -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on Commander Matrix - Straight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WA - Pirates With Attit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- PCBoard Progra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trix Welcome Screen - Innate Malice [403] -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trix Matrix Ansi Set #1 - [ STRAiGHT jACK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trix Matrix Ansi Set #2 - [ STRAiGHT jACK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trix Matrix Ansi Set #3 - [ STRAiGHT jACK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trix Matrix Ansi Set #4 - GHENGIS [403] -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Matrix Matrix Ansi Set #5 -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trix Matrix Ansi Set #6 - [ STRAiGHT jACK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&amp; Stuff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  If you happen to get inspired to make a matrix ansi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atrix, please send it to The Creed Outworn for future releases. 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itself justice. And if you aren't using the real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issing out on a real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Active - Busted for boxing.. arg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ethon - Did you get the new number to the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tlin - Remote Access???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G - The King of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CE.. - Did you ever get me any ncmatrix ansi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llybean - Here's the real release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Pretty Boy � PWA � High Voltage � Malice � TiC �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ed Outworn has changed numbers from (403)256-8357 to (403)254-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P: "EFIL4ZRE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^^^^^^^^^^^ Thats LAMERZ4LIFE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