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Resume v1.03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PCBoard 15.21 Download Resum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Written by Pedro Chave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Cracked by McBAiN 4 PCC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MSmac BBS(R) 351-61-314336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RESUME.PPE v1.03 - Compiled on this date of 26-09-95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Internet - pedro.chaves@msmac.atlantis.puug.pt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Written in PCBoard Programming Language v3.10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PCBoard v15.21 is required to run this vers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ODU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ks for taking the time to download RESUM103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llowing files should be contained in RESUM103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_ID.DIZ       -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ER.FRM         -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STORY.DOC       - Resum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UME.DOC        - installation instructions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UME.CFG        -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UME.PPE        - Download Resum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RO.PPE         - Warn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RRLOST.PPE      - Carrier Lo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NT.PPE         - Event program to delete fil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NT.BAT         - Ex. of the event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any of these files are missing, pleas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Smac BBS(R) (351-61-314336) and down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esh copy of RESUM103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FREQ from 2:362/6 (MAGIC NAME = RESU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SCRIP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red to see your users flag or download files, and sudd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RRIER LOST... Ok now you have this program. When this app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 names are stored, and on the next call,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ume. They don't need to flag the files again. Another pr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supplied to warn the users, that they have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vious connection, and they may resume/list/de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ing this PPE is very simple.  Use PCBSETUP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PCBOARD.DAT file.  Highlite the "B) File Loca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press the enter key, now will need to Highl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B) Configuration Files" again press the enter key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sor down until you have highlited the filename/Lo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CMD.LST file.  Once this file has been highlite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"F2" key to edit this file.  You will need to ad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to th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   Security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  ��������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UME        10     C:\PCB\PPL\RESUME\RESUM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 your INTRO file and place the INTRO.P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CLS@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&gt;   !C:\PCB\PPL\RESUME\INTRO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 your PCBTEXT file and place the CARRLOST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line #1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&gt;   !C:\PCB\PPL\RESUME\CARRLOST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create a Sub-Directory WORK to store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&gt;   WORK         &lt;DIR&gt;         03-28-95   1:4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RRLOST PPE         1,219 03-28-95   1:2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RO    PPE         1,500 03-28-95   2:1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UME   PPE         2,936 03-28-95   1:4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DER    FRM         6,362 03-28-95   1:5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_ID  DIZ           459 03-28-95   1:5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STORY  DOC           143 03-28-95   1:4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UME   DOC         6,013 03-28-95   2:1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UME   CFG           125 03-28-95   2:07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&gt;   EVENT.PPE will delete all file lists older than xx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/DEL_DAYS:xx), and can send a message to th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, with the list of files that were on the fil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store on conference xx (/MSG:xx). The proces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ved on the EVENT.LOG (/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 the EVENT.PPE on your event, or create on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is task. Insert this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side PCBoard (eve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OARDM.EXE /PPE:C:\PCB\PPL\RESUME\EVENT.PPE;/DEL_DAYS:30;MSG:0;/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.EXE /PPE:C:\PCB\PPL\RESUME\EVENT.PPE;/DEL_DAYS:30;MSG:0;/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#            #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not forget to use a                  �     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micolon (;) between each command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ide PCBoard (on CMD.LS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   Security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 ��������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T        110     C:\PCB\PPL\RESUME\EVENT.PPE /DEL_DAYS: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t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DEL_DAYS:[Number of day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MSG:[Conference number to store messag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LOG (Store informations on lo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HELP (Help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FIGU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 Download Resume configuration (Resume.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- MSmac BBS(R)      (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- 00000             (Registration co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 �    MSmac BBS(R) - OnLine Communications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   </w:t>
      </w:r>
      <w:r>
        <w:rPr/>
        <w:t>Sysop - Luis Silva     CoSysop - Pedro Cha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de 1 - 351-61-314632 - [28.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de 3 - 351-61-314504 - [14.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de 5 - 351-61-314336 - [28.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et: pedro.chaves@msmac.atlantis.puug.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donet:  2:362/6 [351-61-314336] (FREQ = RESU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have any comment's please send me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ISTORY �     (SEE HISTORY DOCUMENTATION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GAL STUF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oftware is presented as is, with no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ressed nor implied. RESUME and its constit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onents are Copyright MSmac Lda,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Board is a reg. trademark of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PL is a trademark of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pScript is a trademark of TeleGrafix Communica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ay NOT reverse engineer this program.  Either by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or or by decompiler (such as PPLD and variants.)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gree that you will not attempt to reverse compile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late, or disassemble the software in whole or in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AREWARE EVALUATION PERIO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oftware is distributed as Shareware.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ed a thirty-day evaluation period.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hirty-day evaluation period, the user mus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 the software or discontinu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 WITHOUT DEL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 on the UNREGISTERED versions, the EVENT.PPE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than this, all features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s can be mailed, faxed in, or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-line on MSmac BBS, by running the MSREG do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eiving your code while on-line (Visa and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epted). You have the option of receiving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ftware via mail or it can be downloaded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Smac BBS. You can also receive your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fidonet or internet Email. Please see ORDER.F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re information on registering DOWNLOAD RE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SP Ombudsman Inform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Smac Software is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reware Professionals (ASP).  ASP wants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hareware principle works for you.  If you are u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resolve a shareware-related problem with an ASP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contacting the member directly, ASP may be able to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SP ombudsman can help you resolve a dispute or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an ASP member, but does not provide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members' products.  Please write to the ASP Ombudsman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45 Grover Road               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skegon, MI             ���������Ŀ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9442-9427 (USA)       �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send a Compuserve        �   ���������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via CompuServe      �   �         ���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l to 70475,1071, or      ���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FAX to 616-788-2765.    �����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���������� </w:t>
      </w:r>
      <w:r>
        <w:rPr/>
        <w:t>ASP Approved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