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ting the registered and beta versions of RN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 receive your registration, you will be informed of the pass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(download) the current registered version of RNET.  Usu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one via a voice or data call to you and will also be st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curity level" screen when you login to FTL as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so make a mailing of postcards to all RNET registered users when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are in the works or the download password changes. 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, please drop me a note if you ever move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ed and beta versions are always available for downloa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-Than-Light     404-292-8761 / 299-3930  (USR 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Place&lt;tm&gt;   404-476-2607 / 476-0847  (USR 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ET version 2.00 is a pending complete rewrite (in 'C') of the ec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 standards.  Version 2.00 will be mailed on disk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ET users who have opted to register with US$25 or more.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mailed the latest/registered version of TXT2MSG 2.xx (and oth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utilities)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 policy:  RNET has not required any upgrade fees, nor will i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1.xx versions.  If you registered version 1.00 back in 1989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registered and entitled to any 1.xx version availab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for $25, you'll get the 2.00 version when available.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yond 2.00 will require a nominal upgrade fee for 1.xx registered fol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which time you'll be entitled to any and all 2.xx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xx versions are not mailed by disk -- you need to call FTL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password via the security level login screen.  If you are a "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" then we've (a) not gotten the registration yet or (b) mis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when entering your account into PCBSM -- leave a commen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can find out what's going on.  Please give us about 10-15 day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you mail your registration before jumping up and down (he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something you need in the way of a messagebas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, give me a yell!  I'm always open to new ideas/utiliti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to make the Sysop's life just a bit eas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obert Vostreys, FTL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ET.EXE Registration Form                                               1.0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lease mail to:    Robert Vostreys, FTL Sys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t Office Box 231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one Mountain, GA  30086-231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04-292-8761 &amp; 404-299-39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Name: ___________________________________ Node/ID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(s):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______________________ State: _________ Zip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 Phone: (____) _____________  BBS Phone: (____)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L Username: ______________________________ Password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r. Vostrey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m registering RNET.EXE version [ 1.09 ].  Please find enclose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or money order for US $________ ($20.00 suggested) pay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ERT VOSTREYS.  This shows my support for the Shareware concep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distribution and is to encourage further development of R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Shareware produ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understand that RNET is provided as-is and no warranties of any ki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ed or otherwise, are included and that I am using it at my 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 have any comments or suggestions concerning RNET, I understand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contact you at the address shown above, on Faster-Than-Light BB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Link Sysops and/or MM-RNet conferences, SmartNet MarkMail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s conferences, via RIME Sysops conference, or GEnie R.Vostr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 register for US $25+ I will receive RNET version 2.00 on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vailable.  Until that time, or if I registered with under $25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know I can download the registered version from RNET distrib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s such as FTL and The Right Place and may download and ope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1.xx beta versions of RNET a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 am not currently registered on FTL, please add my accoun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L BBS userfile with the password shown above.  This will allow 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ownload the latest beta/registered version at my lei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ed: ______________________________________  Date: 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