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Tagline � v1.1 � (c) 1993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logon to your system locally?  Did you ever want to use taglin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so?   If you  answered yes  to these  questions, then  you'll l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a breeze!  Just go into PCBSetup/Configuration/Function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a line something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:\PCB\PPL\LTAG.PPE C:\OLX\TAGLINES.OLX 5000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!C:\PCB\PPL\LTAG.PPE points to where to put this 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C:\OLX\TAGLINES.OLX points to your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5000 is the maximum number of lines in your tagline fil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how many lines are in your tagline file, try LISTing it and hi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key.  You'll see a number in the upper left corner of your scre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lines in the file. Note: This number is limited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, where ? is a P if you want to pick your tagline from a lis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if you want the  program to pick one at  random for you.  If you  use 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list, the maximum number of taglines that will be read is 1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  Now  after you have  replied to a  message, just hit  th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  that you  assigned, and  a tagline  will be  inse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nd the message will also be  saved with SN. Note: You must b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ents, suggestions, flames, are welcome.   I can be reached on my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st Carrier BBS at (914) 964-0419 HST/D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