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gon Bulleti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1994 Integrate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call 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rated Computer Servic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9) 272-0619 {up to 14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9) 484-0093 {up to 24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asks for your nam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then allow you to enter the registration doo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all the questions.  You will then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: Registration is FREE, however it is required af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of use.  The only cost is the phone call, which isn'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we do reserve the right to start charging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