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QUE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ei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r harddisk is too small (like mine) and you've p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OFF-LINE. If a user selects a offline file,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. It will ask the user if he wants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he chooses to do so, a message will be writte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ut the file online and it's like all you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online agai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ompt #326 (@OPTEXT@ not found on disk) in PCBTEX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X:\PATH\REQUEST.PPE @OPTEXT@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is the drive and PATH the path of the PP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questions or suggestions: TRiOPTiMUM +41-(0)31-302-73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