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� Select PPE - Replacement for PCBoards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� Altered Destiny [HR/Reactor/AoA/PFANet/HRNet WH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stallatio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MKPCBTXT Edit Record #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!C:\(PPEPATH)\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figurabitl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nfigurable. Select.cfg contains all of the text pri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ree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J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Claus - I'm still in ahh over you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uo     - Thanx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BlackLi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man (Rob Brouse) - Watch out groups he lies to join groups.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he had 3 nodes and Glory I think he told them 2 this is a lie.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 He is Local to me his board is lame. If you need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Shadow's 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