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ax�rror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�___��� _�__��____��_______��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___\| |--�| |  |/-SX \/ - |\  \/ 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 \\_  _/| |  |\_  _/| | | &gt;  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/�/__\�\_|--��/__\/__|-�/__/\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[PP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Enter Message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nd: PPE v2.0                       Coder: Syntax�rr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lier: Syntax�rror                Version: 2.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comlier: None                      Rating [��������--] 08/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[-SX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I hated the first release So I Fixed This O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Bar and it actually checks for the uses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enters the messag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SX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09-07-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X-ENT2.ZIP should have the following files in it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MSG20.PPE =This i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MSG20.DOC =This is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edit your CMD.LST and for the "E" comm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EC       Path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   ----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    20       D:\PCB\PPE\ENTMSG2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        ^^       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is What Ever You Wa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[-SX]----[2.0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