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</w:t>
      </w:r>
      <w:r>
        <w:rPr/>
        <w:t>۲�   �����       ��� ���      �������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 ���������   ����������� 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۲   ���� ۱� �۲     ��� �۲� ��� ���� �۲     ��� �۲     ��� �۲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</w:r>
      <w:r>
        <w:rPr/>
        <w:t>۲�    �۲ �۲ ۲�   ���۲ ۲�   �   �۲ ۲�     �۲ ۲�     �۲ ۲�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���    </w:t>
      </w:r>
      <w:r>
        <w:rPr/>
        <w:t>۲� �۲ ��� ��  ۲� ���       ۲� ���     ۲� ���     ۲� 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���    ��� ��� ����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���   </w:t>
      </w:r>
      <w:r>
        <w:rPr/>
        <w:t>ܲ�� ��� ���     ��� ���       ��� ���     ��� ���     ��� ���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     ��� ���       ��� ����������� ���    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 ���     ��� ���       ���  ���������  ���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�       �   �         �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         ���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��           �����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ܰ��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-��-�--�--- �-    ���    -� ---�--�-���-�-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_________________ ___ __ _ � _ __ ___ ___________________________________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1.10 F0R PCB0ARD 15.1+ - (V)iEW STATS C0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AL NiCE L00KiNG PPE - 'CAUSE 0F THE iNCLUDED PPS Y0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DiFY THE STATS F0R Y0UR 0WN WiSHES ... i iNCLUDED A REALTiM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IIG CL0CK F0R THE USERS THAT CALL FR0M AUSTRALiA :-) WH0 WANT KN0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0PS'RE ALWAYS SLEEPiNG ;) SiMPLY ADD iT T0 Y0UR CMD.L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0MPUTE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0ARD 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0DEM (N0 , N0T REALL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S STATS.PP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! - SHAREWARE SUX WiTH ALL iTS C0UNTD0W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BEF0RE EXPLAiNiNG H0W T0 RUN STATS.PPE i'D LiKE T0 SAY THAT THE *.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ADE F0R THE AMiGA CALLERS T0 A B0ARD - i GENERATED A PCB0ARD.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NLY F0R THESE CALLERS - S0 D0N'T W0NDER WHY THE *.AMI FiLES L00K S0 UG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HAVE T0 D0 T0 LET THE STATS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CMD.LST     -&gt; 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U'VE G0T T0 ADD THE STATS.PPE T0 Y0UR C0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V                   0     C:\PCB\PPE\STATS\STAT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:21:28 ��� 01-31-94 ������ F1 � help ���� caps: 0FF  num: 0N   ins: 0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'FiELD.LANGUAGE-EXTENSi0N' Fi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EXTENSi0N STANDS F0R THE F0R EXAMPLE .GER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0SEN THE GERMAN PCBTEX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iS THE BACKGR0UND PiCTURE THAT'S DiSPLAYED BEHiND THE 'STA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'NUMBAS.LANGUAGE-EXTENSi0N' FiL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UMBERS THAT'RE DiSPLAYED iN THE CL0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0RMAT ARE ACTUALLY MAX 8 CHARS WiDE AND 4 LiNES DE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L00K AT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GREETiNX MUST BE F0LL0WED AS WELL AS THiS D0CUMENT W0N'T BE READ BY ANY0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AXL R0SE   - WHAT'S UP WiTH YOUR BB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YELL0'     - YOPE - FiLE_iD'S ARE OUR L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P 0UTLiNE    - AMiGA OWNER , BUT WH0 CARES - TECHN0/RAVE RULEZ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iE           - i STiLL L0VE Y0U - Y0U KN0W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00 ENRAGED    - DiE SCENE iST SCH0N SCHEiSSE WAS 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PS ENZ0/ECR   - EJ YOU RELEASED YOUR FAKER AS A �ETA ! W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A TERR0RiST  - HEJ MAN THANX F0R GREETiNG ME iN Y0UR HiJ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0J0 D0DGER     - SUMWHEN Y0U'LL SE A /X LiKE FAKER ...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GREENBERET - H0W'S Y0UR PC C0NF ? - S0RRY F0R N0T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L0NGER WiTHiN THE LAST YEAR(S?) ... (uh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 YA FBI    - WELL OF CAUSE A PCB CHECKER HAS TO TAKE HALF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iNSTALLED ! - WELL - BUT - HAVE YOU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CHECK/DiZ 0.9� !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O FLASH !    - YOU'RE A REAL COOL DUDE M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.E.C      - NiCE TO C YA iNSTALLiNG NEW PPE'S IN DA SPYR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 HELLO TO THE SPANiSH DUDE WHO CALLED ME SEVERAL TiMES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Z - DUNNO YOUR NAME AND WHAT HAPPEND TO U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UT N0T LEAST i'D SAY HELL0 T0 THE DUTCH DUDES B0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iNVENT0R ... FiNE PPE C0DiNG DARK iNVENT0R ...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0NG TiME E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