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 ����        ���� ���� ���� ����        ���� 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�� ���         �� � �� � ���� ���         �� � �� � ��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 � ����        ���� ���� �� � ����        ���� ���� �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�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��</w:t>
      </w:r>
      <w:r>
        <w:rPr/>
        <w:t>:dudes�of�revolutionary�enhancements�present:��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suite mps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mystic 1.10 /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Dream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CB PPe      [ ] OBV          [ ] VGA         [ ] OTHER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Renegade     [ ] Iiniquity    [ ] ASCII       [ ] HTML/CGI/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x] Mystic       [ ] WWVI         [ ] Telegard    [x] 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ANSI         [ ]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x] dos  [x] osx   [ ] windows [x] Win32 [x] *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form [ ]   utility [x]  misc [ ]  door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computer systems operating this util.  Never the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is util. 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, hardware malfunction, or operator error. 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, 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ability.  If you do not agree with this then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ge suite is an alternative look for the page system of my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pl will display if the sysop is available and it he/she is not th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f it's an emergancy.  if this is true then it asks for a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he sysop. it will page the sysop if correct password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allation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pagesuite.mps in your scripts &amp; compile it mplc pagesuite.mps &amp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*beep.mpy to your scripts directory. after that you can then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ir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ust have python installed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use MCI |BE? well for one it is no longer working and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ed with oth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line 92 and add your name. if your sysop name is two word then a _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eperate them. this will let them send you an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suite.mps  &lt;----------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p.mpy  &lt;----------- python file for be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suite.doc  &lt;----------- you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snew.txt  &lt;----------- changes to 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.SDI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structions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know how to install a mpe then you need to read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 with mystic.  yes it's out dated but what is has will get yo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knowing the software.  just remember to place the mps|mpy in your \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i do not support any old versions of mystic and this 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urrent 1.10  to 1.12.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s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send me a card or letter saying that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it or your love donation, sen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eam Master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ny Pa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632 Lankershim Blvd A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rth Hollywood, Ca 91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R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dreamlandbbs.org/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land BBS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dreamlandb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@dreamlandb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Dream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amland.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 g00r00 + grymmjack + h7 + jack phlash + lucid  + gryphon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