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Lamer [PPE]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allows you to check if the user is a lam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he PPE knows if he is a lamer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 can't! you need to create questions that will show if he is a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there is a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, "american" question (option - read section [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, extra questoin (option - read section 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nywhere you want! in the CMDLST, or after any vo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S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 should put all the users that you want to pos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fills in all the details, the ANTILAMER [PPE] post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users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- "American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LAMER PPE has the option to ask the user an america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ad or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ad or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needs to choose one correc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reat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american question, add filename called QUESTIO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loads the QUESTION.###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filename QUESTION.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to write INSIDE the QUESTION.###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ns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Ans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Answ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number of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- Extr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sk the user extr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add extr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STION.LST fil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s the available characters that user ca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 the number of characters that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pe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add to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n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what it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it nice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will have the option to write only "Y","N","y","n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write only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pe you undertood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