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������ ����������������  ���������� ��� 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 ������      ��� ���������������� ����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�� ��           � ���� ��������� �� � � � �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 ��            ��� ��         ��� ����� ��    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� ���������� �� �             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� �� </w:t>
      </w:r>
      <w:r>
        <w:rPr/>
        <w:t>߰     �� ��� �       ����   � ��� �����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�  � ���        �  �� ��      �  ��  � ���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 � ���           ��� ������  ��� �� ���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�    ��� ����� �  ���� �������� �� ����� �� �� �    �</w:t>
      </w:r>
      <w:r>
        <w:rPr/>
        <w:t>ܲ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���       ����� ������������� �������������� ���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 </w:t>
      </w:r>
      <w:r>
        <w:rPr/>
        <w:t>kP&lt;aRT&gt;������������������������������������� �� � 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�   � � �� ��� ��� �</w:t>
      </w:r>
      <w:r>
        <w:rPr/>
        <w:t>߱ �߱ �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�    � �  � ��� 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ENIAL DisKMag Vot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</w:t>
      </w:r>
      <w:r>
        <w:rPr/>
        <w:t>-���������������������������--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d by 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TRODUC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is for demo-oriented BBS supporting the Scenial Diskmag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users to participate by voting for each issue.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enial support site, just contact Lord Cyrix on PointBreak +32-11436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EATUR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ervisor mode for reseting and downloading the vot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users to modify their votes at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me spent in vote door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dexing system for f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ultilangua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CENIAL     #      0       0 DRIVE:\PATH\SCENIAL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 the SCSUPER.DAT file and enter the name of users allow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te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Optionnal: make multilangage files of the About and Logo fil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not-english screens... But menu texts can not be chang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enial.ppe....guess what? this is the program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out..........text diplayed while choosing the 'About Scenial'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...........logo text displayed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super.dat....sample supervis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enial.doc....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egis.nfo......infos about Ae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created by the vote door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names.dat....index file  =*= DO NOT DELETE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votes.dat....data file   =*= DO NOT DELETE =*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votes.txt....ascii file of the votes. Created by request from a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elete it after downlo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TECHNICAL INFORMATION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user vote takes 1438 octets, be sure to have enough plac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W WORDS ABOUT POWERPPL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PowerPPL to program all my PPE's for my board or for Aegis. 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ulti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ull bloc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mpile inside the editor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uto Compilation result in a speci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Error browsing &amp; tracking (BC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LORIZED CODE !! (Borland-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ustomiz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ull PPL HELP with CTRL-F1 on ANY PPL FUNCTION ! (includes cross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25/5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mpilation Options (/NOUVAR /DIS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@Xnn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wap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ption for compile without PP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ption for saving before compi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ption for creating BAK fil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Autoind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j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sktop saving (with project-specific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unning PPE (only if using PCB 15.2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ull support for PP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ally great, saves a lot of time, and makes the harassing PP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easier. Have a look on it! You can get the last version on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uthor:  Planet Of Dreams +331�45162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y board: A.C.E            +331�45887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 any good ppe board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HOW TO CONTACT US?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ish a special PPE for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have suggestions about any improv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got nic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just want to chat about PPE's and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to give us your 18 years old gorgeous 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any other reason, don't hesitate to write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gis.corp#barnabo@sparkhq.fdn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tact us on any of our memb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    _  _ ___ 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/\  /\_____________/\________________ ___ _  _ \/\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_    \/   _________  /    ______________________  /   __________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/     __/     \    ____)___\/     \         \_/         \/\___________  \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\        \_  \        \_     \__       \_            \_        /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\        /____________/________________/_____________/____________/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-------`------'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