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�eGiS IDACT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-�������������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an util depending o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-���������������������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 Coder: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? : A lot of my friends donnot know how tu unpack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program to use to play a mid or to display a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ersonnaly i'm a command line addict &amp; '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tool than NC for the same use (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th NC !!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last thing : i donnot want to lose my tim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ON files with the correct 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w... .###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age : use it, rename it, use the database, the idx.. what ya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care... i hope you can find an usage yourse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s: I made this tool in 4 hours so donnot cry if IDAC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port me any bugs..all my programs start as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 guys ask me for more...why not a v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�- Warranties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his fucking raw c-coded util doesn't cra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(HiCkS/Aegis) or Aegis Corp take no responsabil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DACT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only damage i can see is the dele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FILEID.IDX in the IDACT.EXE/FILEID.D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�-   Install   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your_exe_tools_dir_which_is_in_th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dact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id.d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ad the "How to configure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WARNING : if ya change 1 byte in FILEID.DAT delete FILEI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�-   Usage   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DACT : IDACT &lt;filename&gt; [second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of a second argument depend on the ru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�- What ?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CT check if a given file have an associated rule in filei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IDACT run the associated program with the filename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nd a second argument if need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�- Where to find file formats (ID)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ok for the FILEFMTS.LST Version 1.0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ok at ftp://x2ftp.oulu.fi:/pub/msdos/programming/forma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avista : "file form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�- How to configure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WARNING : if ya change 1 byte in FILEID.DAT delete FILEI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id.dat format is really easy to understand if you ever to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. If not..please let a friend explain to you how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D.DAT format: offset@id@rule [%f] [%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offset to seek for ID (in he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: the file ID string (in he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  : the command to use with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: if used IDACT change %f b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: if used IDACT change %d by the second command line argumen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ACT ( commonly used for destin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 The id of an .UC2 archive is the string "UC2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npack an UC2 archive you m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c es archivename.uc2 #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correct entry in FILEID.D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@554332@g:\util\compact\uc es %f #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ct.exe toto.uc2 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CT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es toto.uc2 #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s like a 4DOS alias or a BATCH file.. bu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gnized...and the syntax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the following alias in 4DOS : i = *id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to.mod , play a mod 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to.mid , play a mid using Ultrasound mi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laudia.shi , display the claudia.shi jpg file using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yeah... i'm l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WARNING : if ya change 1 byte in FILEID.DAT delete FILEI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ed up the processing of huge fileid.dat , IDACT us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id.i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.IDX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: 30*BYT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offset               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                        20*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 offset in fileid.dat 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made a v0.2 i will add some update che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�- File in zip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EGISAPP.EXE : Aegis apply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_ID.DIZ  : Aegis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DACT.DOC    : MrSplif, Nude, 1024*768, 16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DACT.SIG    : Pgp sign of idac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ID.DAT   : an exemple of my own 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DACT.EXE    :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X-PUBKEY.ASC : My Public pg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500 Ko Of BBs Addy 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�- Greets Part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greetings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ozen Crew � PHuN � PWa � BPC � INFiNitY � TRSi � DoD � HaCktioN � U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amo Korp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nal greetings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 Splif � Drew � Gandalf � New !D � Jason Bourne � Di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xene 500 � Chain Ness � Brain Killer � Tenchi � Holl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F � Number Six � Napalm � ED!SON � Jesus �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greets to : Tenchi � Lone Runner � 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�- CoNTaCt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na Chat 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ail adress                         hicks@myga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eb Page                             http://www.mygale.org/02/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 Official Web page                 http://www.mygale.org/05/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ial AEGiS IRC channel              EFNET: #aeg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zz"  (c) copyright 1997 Aegi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d Beer (c) copyright 1997 H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C. (c) copyright Cy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